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802967518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50567646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377851461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